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246/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z dnia 31 sierpnia 2009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lnictwo i łowiectwo – dział 0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zwiększenia o kwotę </w:t>
      </w:r>
      <w:r>
        <w:rPr>
          <w:b/>
          <w:sz w:val="22"/>
          <w:szCs w:val="22"/>
        </w:rPr>
        <w:t>3.500 zł</w:t>
      </w:r>
      <w:r>
        <w:rPr>
          <w:sz w:val="22"/>
          <w:szCs w:val="22"/>
        </w:rPr>
        <w:t xml:space="preserve"> z przeznaczeniem na podatek od nieruchomości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urystyka – dział 630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W planie wydatków dokonuje się zwiększenia o kwotę </w:t>
      </w:r>
      <w:r>
        <w:rPr>
          <w:b/>
          <w:sz w:val="22"/>
          <w:szCs w:val="22"/>
        </w:rPr>
        <w:t>7.800 zł</w:t>
      </w:r>
      <w:r>
        <w:rPr>
          <w:sz w:val="22"/>
          <w:szCs w:val="22"/>
        </w:rPr>
        <w:t xml:space="preserve"> z przeznaczeniem na przeprowadzenie i opracowanie dokumentu „Audyt  turystyczny rzeki Dajna”. Środki pochodzą z rezerwy budżet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mieszkaniowa – dział 700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W planie wydatków dokonuje się zwiększenia o kwotę </w:t>
      </w:r>
      <w:r>
        <w:rPr>
          <w:b/>
          <w:sz w:val="22"/>
          <w:szCs w:val="22"/>
        </w:rPr>
        <w:t>13.530 zł</w:t>
      </w:r>
      <w:r>
        <w:rPr>
          <w:sz w:val="22"/>
          <w:szCs w:val="22"/>
        </w:rPr>
        <w:t xml:space="preserve"> z przeznaczeniem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większenie środków przeznaczonych na podatek od nieruchomości – 13.530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większenie środków przeznaczonych na wycenę nieruchomości  - 2.717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mniejszenie środków przeznaczonych na zakup usług obejmujących wykonanie ekspertyzy, analizy – 1.500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mniejszenie środków przeznaczonych na różne opłaty i składki – 1.217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zwiększenia o kwotę </w:t>
      </w:r>
      <w:r>
        <w:rPr>
          <w:b/>
          <w:sz w:val="22"/>
          <w:szCs w:val="22"/>
        </w:rPr>
        <w:t>10.000 zł</w:t>
      </w:r>
      <w:r>
        <w:rPr>
          <w:sz w:val="22"/>
          <w:szCs w:val="22"/>
        </w:rPr>
        <w:t xml:space="preserve"> z przeznaczeniem na zakup tonerów do drukarek. Środki pochodzą z rezerwy budżetowej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publiczne i ochrona przeciwpożarowa – dział 7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zwiększenia o kwotę </w:t>
      </w:r>
      <w:r>
        <w:rPr>
          <w:b/>
          <w:sz w:val="22"/>
          <w:szCs w:val="22"/>
        </w:rPr>
        <w:t xml:space="preserve">1.000 zł </w:t>
      </w:r>
      <w:r>
        <w:rPr>
          <w:sz w:val="22"/>
          <w:szCs w:val="22"/>
        </w:rPr>
        <w:t>z przeznaczeniem na przegląd samochodów strażackich. Środki pochodzą z rezerwy budżetowej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óżne rozliczenia – dział 7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zmniejszenia o kwotę </w:t>
      </w:r>
      <w:r>
        <w:rPr>
          <w:b/>
          <w:sz w:val="22"/>
          <w:szCs w:val="22"/>
        </w:rPr>
        <w:t>45.830 zł</w:t>
      </w:r>
      <w:r>
        <w:rPr>
          <w:sz w:val="22"/>
          <w:szCs w:val="22"/>
        </w:rPr>
        <w:t xml:space="preserve"> z przeznaczeniem n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od nieruchomości – 17.030 zł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gląd samochodów strażackich – 1.000 zł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prowadzenie i opracowanie dokumentu „Audyt  turystyczny rzeki Dajna” – 7.800 zł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alizację imprez sportowo-rekreacyjnych – 10.000 zł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kup tonerów do drukarek – 10.000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ta i wychowanie – dział 801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W planie dochodów i wydatków dokonuje się zmniejszenia o kwotę </w:t>
      </w:r>
      <w:r>
        <w:rPr>
          <w:b/>
          <w:sz w:val="22"/>
          <w:szCs w:val="22"/>
        </w:rPr>
        <w:t xml:space="preserve">22.667 zł. </w:t>
      </w:r>
      <w:r>
        <w:rPr>
          <w:sz w:val="22"/>
          <w:szCs w:val="22"/>
        </w:rPr>
        <w:t>Zmiany polegają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mniejszeniu w planie wydatków w rozdziale szkoły podstawowe środki przeznaczone na zakup usług remontowych o kwotę - 17.3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większeniu w planie wydatków w rozdziale szkoły podstawowe środków przeznaczonych na zakup energii – 10.100 zł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u w planie wydatków w rozdziale szkoły podstawowe środków przeznaczonych na zakup materiałów i wyposażenia, w tym zabezpiecza się środki na zakup materiałów remontowych </w:t>
        <w:br/>
        <w:t>w związku z wykonywaniem remontu we własnym zakresie w Szkole Podstawowej w Bożem, Kosewie oraz Zespole Szkół w Marcinkow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większeniu w planie wydatków w rozdziale szkoły podstawowe środków przeznaczonych na pokrycie kosztów zakupu programów komputerowych do celów dydaktycznych.– 2.5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mniejszeniu w planie wydatków w rozdziale odziały przedszkolne w szkołach podstawowych</w:t>
        <w:br/>
        <w:t xml:space="preserve"> z środków przeznaczonych na zakup materiałów i wyposażenia o kwotę – 4.700 zł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większeniu w planie wydatków w rozdziale odziały przedszkolne w szkołach podstawowych </w:t>
        <w:br/>
        <w:t>z przeznaczeniem na zabezpieczenie środków na pokrycie kosztów zużycia energii elektrycznej – 2.000 zł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większeniu w planie wydatków w rozdziale odziały przedszkolne w szkołach podstawowych</w:t>
        <w:br/>
        <w:t>z przeznaczeniem na wymianę okien w budynku przedszkolnym w Bożem – 4.700 zł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mniejszaniu w planie wydatków w rozdziale zespoły obsługi ekonomiczno-administracyjny szkół</w:t>
        <w:br/>
        <w:t>z środków planowanych na zakup materiałów i wyposażenia – 5.400 zł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większeniu w planie wydatków w rozdziale zespoły obsługi ekonomiczno-administracyjny szkół</w:t>
        <w:br/>
        <w:t>z przeznaczeniem na zabezpieczenie środków na pokrycie kosztów zużycia energii elektrycznej – 3.400 zł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większeniu w planie wydatków w rozdziale zespoły obsługi ekonomiczno-administracyjny szkół  </w:t>
        <w:br/>
        <w:t>z przeznaczeniem na zakup programów komputerowych na potrzeby administracji SZEASz – 2.000zł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zwiększeniu w planie wydatków w rozdziale stołówki szkolne z przeznaczeniem na pokrycie kosztów zakupu materiałów remontowych do malowania pomieszczeń stołówki w Bożem – 6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mniejszeniu w planie wydatków w rozdziale stołówki szkolne z środków przeznaczonych na zakup usług remontowych – 1.700 zł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u w planie dochodów i wydatków w rozdziale pozostała działalność o kwotę 22.667 zł przeznaczonych na sfinansowanie pracodawcom kosztów przygotowania zawodowego młodocianych pracowników za 2008 r. Zmianę wprowadzono na podstawie pisma z Warmińsko-Mazurskiego Urzędu Wojewódzkiego w Olsztynie nr FB.I.3011-001-262/09 z dnia 21.08.2009 r. informującego o decyzji Wojewody Warmińsko-Mazurskiego Nr FB 90/2009 z dnia 20 sierpnia 2009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zdrowia – dział 8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planie wydatków dokonuje się przeniesienia między rozdziałami i paragrafami o kwotę - 3.162 zł. Zmiana polega na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u w rozdziale zwalczanie narkomani środków przeznaczonych na zakup usług pozostałych – 2.272 zł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u w rozdziale przeciwdziałanie alkoholizmowi z przeznaczeniem na pokrycie kosztów zużycia energii elektrycznej – 3.162 zł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u w rozdziale przeciwdziałanie alkoholizmowi środków przeznaczonych na zakup usług remontowych – 890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rPr/>
      </w:pPr>
      <w:r>
        <w:rPr/>
        <w:tab/>
        <w:t xml:space="preserve">W planie dochodów i wydatków dokonuje się zmniejszenia o kwotę </w:t>
      </w:r>
      <w:r>
        <w:rPr>
          <w:b/>
        </w:rPr>
        <w:t>67.133 zł</w:t>
      </w:r>
      <w:r>
        <w:rPr/>
        <w:t>. Zmiany polegają na: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zwiększeniu w planie dochodów i wydatków o kwotę </w:t>
      </w:r>
      <w:r>
        <w:rPr>
          <w:b/>
          <w:i/>
        </w:rPr>
        <w:t>5.000 zł</w:t>
      </w:r>
      <w:r>
        <w:rPr/>
        <w:t xml:space="preserve"> (Dz. 852 Rozdział 85214 </w:t>
        <w:br/>
        <w:t xml:space="preserve">§ 2010 z przeznaczeniem na wypłatę zasiłków celowych dla rolników poszkodowanych </w:t>
        <w:br/>
        <w:t xml:space="preserve">w wyniku klęsk suszy i huraganu w 2008 r. na podstawie rozstrzygnięć dokonanych przez Samorządowe Kolegium Odwoławcze w roku 2009, do których służyło odwołanie od decyzji odmawiających przyznanie świadczenia w roku ubiegłym, zgodnie </w:t>
        <w:br/>
        <w:t>z rozporządzeniem Rady Ministrów z dnia 26 września 2008 r. w sprawie szczegółowych warunków realizacji programu pomocy dla rodzin rolniczych, w których gospodarstwach rolnych powstały szkody spowodowane przez susze lub huragan w 2008 r. (Dz. U. Nr 173, poz. 1070).  Zmianę wprowadzono na podstawie pisma Nr FB.I. 3011-0002-236/09 z dnia 06.08.2009 r. Warmińsko-Mazurskiego Urzędu Wojewódzkiego w Olsztynie informującego o decyzji Wojewody Warmińsko-Mazurskiego Nr FB 81/2009 z dnia 06 sierpnia 2009 r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zmniejszeniu w planie dochodów i wydatków o kwotę 145.251 zł (dział 852 rozdział 85212 § 2010) z przeznaczeniem na wypłatę zasiłków rodzinnych, zaliczek alimentacyjnych oraz składek na ubezpieczenia emerytalne i rentowe z ubezpieczenia społecznego. Zmianę wprowadzono na podstawie pisma Nr FB.I. 3011-0002-262/09 z dnia 21.08.2009 r. Warmińsko-Mazurskiego Urzędu Wojewódzkiego w Olsztynie informującego o decyzji Wojewody Warmińsko-Mazurskiego Nr FB 90/2009 z dnia 20 sierpnia 2009 r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zmniejszeniu w planie dochodów i wydatków o kwotę 12.599 zł (dział 852 rozdział 85214 </w:t>
        <w:br/>
        <w:t>§ 2010) z przeznaczeniem na zasiłki i pomoc w naturze. Zmianę wprowadzono na podstawie pisma Nr FB.I. 3011-0002-262/09 z dnia 21.08.2009 r. Warmińsko-Mazurskiego Urzędu Wojewódzkiego w Olsztynie informującego o decyzji Wojewody Warmińsko-Mazurskiego Nr FB 90/2009 z dnia 20 sierpnia 2009 r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zwiększeniu w planie dochodów i wydatków o kwotę 5.755 zł (dział 852 rozdział 85214 </w:t>
        <w:br/>
        <w:t>§ 2030) z przeznaczeniem na zasiłki i pomoc w naturze. Zmianę wprowadzono na podstawie pisma Nr FB.I. 3011-0002-262/09 z dnia 21.08.2009 r. Warmińsko-Mazurskiego Urzędu Wojewódzkiego w Olsztynie informującego o decyzji Wojewody Warmińsko-Mazurskiego Nr FB 90/2009 z dnia 20 sierpnia 2009 r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zwiększeniu w planie dochodów i wydatków o kwotę 73.118 zł (dział 852 rozdział 85214 </w:t>
        <w:br/>
        <w:t>§ 2030) z przeznaczeniem na dofinansowanie wypłat zasiłków okresowych w części gwarantowanej z budżetu państwa zgodnie z postanowieniami art. 147 ust 7 ustawy z dnia 12 marca 2004 r. o pomocy społecznej (Dz. U. z 2008 r. Nr 115, poz. 728 z późn. zm.). Zmianę wprowadzono na podstawie pisma Nr FB.I. 3011-0002-230/09 z dnia 31.07.2009 r. Warmińsko-Mazurskiego Urzędu Wojewódzkiego w Olsztynie informującego o decyzji Wojewody Warmińsko-Mazurskiego Nr FB 79/2009 z dnia 31 sierpnia 2009 r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 xml:space="preserve">zmniejszeniu w planie dochodów i wydatków o kwotę 5.755 zł (dział 852 rozdział 85214 </w:t>
        <w:br/>
        <w:t>§ 2030) z przeznaczeniem na zasiłki i pomoc w naturze. Zmianę wprowadzono na podstawie pisma Nr FB.I. 3011-0002-286/09 z dnia 31.08.2009 r. Warmińsko-Mazurskiego Urzędu Wojewódzkiego w Olsztynie informującego o decyzji Wojewody Warmińsko-Mazurskiego Nr FB 103/2009 z dnia 31 sierpnia 2009 r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zwiększeniu w planie dochodów i wydatków o kwotę 12.599 zł (dział 852 rozdział 8521</w:t>
        <w:br/>
        <w:t>§ 2010) z przeznaczeniem na zasiłki i pomoc w naturze. Zmianę wprowadzono na podstawie pisma Nr FB.I. 3011-0002-286/09 z dnia 31.08.2009 r. Warmińsko-Mazurskiego Urzędu Wojewódzkiego w Olsztynie informującego o decyzji Wojewody Warmińsko-Mazurskiego Nr FB 103/2009 z dnia 31 sierpnia 2009 r.</w:t>
      </w:r>
    </w:p>
    <w:p>
      <w:pPr>
        <w:pStyle w:val="TextBody"/>
        <w:spacing w:lineRule="auto" w:line="240"/>
        <w:ind w:left="720" w:hanging="0"/>
        <w:rPr/>
      </w:pPr>
      <w:r>
        <w:rPr/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i ochrona dziedzictwa narodowego – dział 921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ab/>
        <w:t xml:space="preserve">W planie wydatków dokonuje się przeniesienia między paragrafami w rozdziale domy i ośrodki kultury, świetlice i kluby o kwotę  </w:t>
      </w:r>
      <w:r>
        <w:rPr>
          <w:b/>
          <w:sz w:val="22"/>
          <w:szCs w:val="22"/>
        </w:rPr>
        <w:t>5.000 zł</w:t>
      </w:r>
      <w:r>
        <w:rPr>
          <w:sz w:val="22"/>
          <w:szCs w:val="22"/>
        </w:rPr>
        <w:t xml:space="preserve"> z przeznaczeniem na opracowanie dokumentacji remontu świetlicy w Młynowie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i sport – dział 926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zwiększenia o kwotę </w:t>
      </w:r>
      <w:r>
        <w:rPr>
          <w:b/>
          <w:sz w:val="22"/>
          <w:szCs w:val="22"/>
        </w:rPr>
        <w:t>10.000 zł</w:t>
      </w:r>
      <w:r>
        <w:rPr>
          <w:sz w:val="22"/>
          <w:szCs w:val="22"/>
        </w:rPr>
        <w:t xml:space="preserve"> z przeznaczeniem na przeprowadzenie następujących imprez sportowo-rekreacyjnych: Gminne dożynki na G4W, Piknik </w:t>
        <w:br/>
        <w:t xml:space="preserve">w Ruskiej Wsi, Piknik w Rydwągach, Święto pieczonego ziemniaka w Krzywem. Środki pochodzą </w:t>
        <w:br/>
        <w:t>z rezerwy budżetowej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09-08-07T14:45:00Z</cp:lastPrinted>
  <dcterms:modified xsi:type="dcterms:W3CDTF">2009-09-03T08:23:00Z</dcterms:modified>
  <cp:revision>373</cp:revision>
  <dc:subject/>
  <dc:title>U z a s a d n i e n i e</dc:title>
</cp:coreProperties>
</file>